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able of Vocal Formant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prano a</w:t>
        <w:tab/>
        <w:t xml:space="preserve"> f1</w:t>
        <w:tab/>
        <w:t xml:space="preserve"> f2</w:t>
        <w:tab/>
        <w:t xml:space="preserve"> f3</w:t>
        <w:tab/>
        <w:t xml:space="preserve"> f4</w:t>
        <w:tab/>
        <w:t xml:space="preserve"> f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q (Hz)</w:t>
        <w:tab/>
        <w:t>800</w:t>
        <w:tab/>
        <w:t>1150</w:t>
        <w:tab/>
        <w:t>2900</w:t>
        <w:tab/>
        <w:t>3900</w:t>
        <w:tab/>
        <w:t>495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p (dB)</w:t>
        <w:tab/>
        <w:t>0</w:t>
        <w:tab/>
        <w:t>-6</w:t>
        <w:tab/>
        <w:t>-32</w:t>
        <w:tab/>
        <w:t>-20</w:t>
        <w:tab/>
        <w:t>-5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w (Hz)</w:t>
        <w:tab/>
        <w:t>80</w:t>
        <w:tab/>
        <w:t>90</w:t>
        <w:tab/>
        <w:t>120</w:t>
        <w:tab/>
        <w:t>130</w:t>
        <w:tab/>
        <w:t>14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oprano e </w:t>
        <w:tab/>
        <w:t xml:space="preserve"> f1</w:t>
        <w:tab/>
        <w:t xml:space="preserve"> f2</w:t>
        <w:tab/>
        <w:t xml:space="preserve"> f3</w:t>
        <w:tab/>
        <w:t xml:space="preserve"> f4</w:t>
        <w:tab/>
        <w:t xml:space="preserve"> f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q (Hz)</w:t>
        <w:tab/>
        <w:t>350</w:t>
        <w:tab/>
        <w:t>2000</w:t>
        <w:tab/>
        <w:t>2800</w:t>
        <w:tab/>
        <w:t>3600</w:t>
        <w:tab/>
        <w:t>495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p (dB)</w:t>
        <w:tab/>
        <w:t>0</w:t>
        <w:tab/>
        <w:t>-20</w:t>
        <w:tab/>
        <w:t>-15</w:t>
        <w:tab/>
        <w:t>-40</w:t>
        <w:tab/>
        <w:t>-56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w (Hz)</w:t>
        <w:tab/>
        <w:t>60</w:t>
        <w:tab/>
        <w:t>100</w:t>
        <w:tab/>
        <w:t>120</w:t>
        <w:tab/>
        <w:t>150</w:t>
        <w:tab/>
        <w:t>20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prano i</w:t>
        <w:tab/>
        <w:t xml:space="preserve"> f1</w:t>
        <w:tab/>
        <w:t xml:space="preserve"> f2</w:t>
        <w:tab/>
        <w:t xml:space="preserve"> f3</w:t>
        <w:tab/>
        <w:t xml:space="preserve"> f4</w:t>
        <w:tab/>
        <w:t xml:space="preserve"> f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q (Hz)</w:t>
        <w:tab/>
        <w:t>270</w:t>
        <w:tab/>
        <w:t>2140</w:t>
        <w:tab/>
        <w:t>2950</w:t>
        <w:tab/>
        <w:t>3900</w:t>
        <w:tab/>
        <w:t>495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p (dB)</w:t>
        <w:tab/>
        <w:t>0</w:t>
        <w:tab/>
        <w:t>-12</w:t>
        <w:tab/>
        <w:t>-26</w:t>
        <w:tab/>
        <w:t>-26</w:t>
        <w:tab/>
        <w:t>-44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w (Hz)</w:t>
        <w:tab/>
        <w:t>60</w:t>
        <w:tab/>
        <w:t>90</w:t>
        <w:tab/>
        <w:t>100</w:t>
        <w:tab/>
        <w:t>120</w:t>
        <w:tab/>
        <w:t>12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oprano o </w:t>
        <w:tab/>
        <w:t xml:space="preserve"> f1</w:t>
        <w:tab/>
        <w:t xml:space="preserve"> f2</w:t>
        <w:tab/>
        <w:t xml:space="preserve"> f3</w:t>
        <w:tab/>
        <w:t xml:space="preserve"> f4</w:t>
        <w:tab/>
        <w:t xml:space="preserve"> f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q (Hz)</w:t>
        <w:tab/>
        <w:t>450</w:t>
        <w:tab/>
        <w:t>800</w:t>
        <w:tab/>
        <w:t>2830</w:t>
        <w:tab/>
        <w:t>3800</w:t>
        <w:tab/>
        <w:t>495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p (dB)</w:t>
        <w:tab/>
        <w:t>0</w:t>
        <w:tab/>
        <w:t>-11</w:t>
        <w:tab/>
        <w:t>-22</w:t>
        <w:tab/>
        <w:t>-22</w:t>
        <w:tab/>
        <w:t>-5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w (Hz)</w:t>
        <w:tab/>
        <w:t>70</w:t>
        <w:tab/>
        <w:t>80</w:t>
        <w:tab/>
        <w:t>100</w:t>
        <w:tab/>
        <w:t>130</w:t>
        <w:tab/>
        <w:t>13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prano u</w:t>
        <w:tab/>
        <w:t xml:space="preserve"> f1</w:t>
        <w:tab/>
        <w:t xml:space="preserve"> f2</w:t>
        <w:tab/>
        <w:t xml:space="preserve"> f3</w:t>
        <w:tab/>
        <w:t xml:space="preserve"> f4</w:t>
        <w:tab/>
        <w:t xml:space="preserve"> f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q (Hz)</w:t>
        <w:tab/>
        <w:t>325</w:t>
        <w:tab/>
        <w:t>700</w:t>
        <w:tab/>
        <w:t>2700</w:t>
        <w:tab/>
        <w:t>3800</w:t>
        <w:tab/>
        <w:t>495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p (dB)</w:t>
        <w:tab/>
        <w:t>0</w:t>
        <w:tab/>
        <w:t>-16</w:t>
        <w:tab/>
        <w:t>-35</w:t>
        <w:tab/>
        <w:t>-40</w:t>
        <w:tab/>
        <w:t>-6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w (Hz)</w:t>
        <w:tab/>
        <w:t>50</w:t>
        <w:tab/>
        <w:t>60</w:t>
        <w:tab/>
        <w:t>170</w:t>
        <w:tab/>
        <w:t>180</w:t>
        <w:tab/>
        <w:t>20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to a</w:t>
        <w:tab/>
        <w:t xml:space="preserve"> f1</w:t>
        <w:tab/>
        <w:t xml:space="preserve"> f2</w:t>
        <w:tab/>
        <w:t xml:space="preserve"> f3</w:t>
        <w:tab/>
        <w:t xml:space="preserve"> f4</w:t>
        <w:tab/>
        <w:t xml:space="preserve"> f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q (Hz)</w:t>
        <w:tab/>
        <w:t>800</w:t>
        <w:tab/>
        <w:t>1150</w:t>
        <w:tab/>
        <w:t>2800</w:t>
        <w:tab/>
        <w:t>3500</w:t>
        <w:tab/>
        <w:t>495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p (dB)</w:t>
        <w:tab/>
        <w:t>0</w:t>
        <w:tab/>
        <w:t>-4</w:t>
        <w:tab/>
        <w:t>-20</w:t>
        <w:tab/>
        <w:t>-36</w:t>
        <w:tab/>
        <w:t>-6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w (Hz)</w:t>
        <w:tab/>
        <w:t>80</w:t>
        <w:tab/>
        <w:t>90</w:t>
        <w:tab/>
        <w:t>120</w:t>
        <w:tab/>
        <w:t>130</w:t>
        <w:tab/>
        <w:t>14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to e</w:t>
        <w:tab/>
        <w:t xml:space="preserve"> f1</w:t>
        <w:tab/>
        <w:t xml:space="preserve"> f2</w:t>
        <w:tab/>
        <w:t xml:space="preserve"> f3</w:t>
        <w:tab/>
        <w:t xml:space="preserve"> f4</w:t>
        <w:tab/>
        <w:t xml:space="preserve"> f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q (Hz)</w:t>
        <w:tab/>
        <w:t>400</w:t>
        <w:tab/>
        <w:t>1600</w:t>
        <w:tab/>
        <w:t>2700</w:t>
        <w:tab/>
        <w:t>3300</w:t>
        <w:tab/>
        <w:t>495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p (dB)</w:t>
        <w:tab/>
        <w:t>0</w:t>
        <w:tab/>
        <w:t>-24</w:t>
        <w:tab/>
        <w:t>-30</w:t>
        <w:tab/>
        <w:t>-35</w:t>
        <w:tab/>
        <w:t>-6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w (Hz)</w:t>
        <w:tab/>
        <w:t>60</w:t>
        <w:tab/>
        <w:t>80</w:t>
        <w:tab/>
        <w:t>120</w:t>
        <w:tab/>
        <w:t>150</w:t>
        <w:tab/>
        <w:t>20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to i</w:t>
        <w:tab/>
        <w:t xml:space="preserve"> f1</w:t>
        <w:tab/>
        <w:t xml:space="preserve"> f2</w:t>
        <w:tab/>
        <w:t xml:space="preserve"> f3</w:t>
        <w:tab/>
        <w:t xml:space="preserve"> f4</w:t>
        <w:tab/>
        <w:t xml:space="preserve"> f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q (Hz)</w:t>
        <w:tab/>
        <w:t>350</w:t>
        <w:tab/>
        <w:t>1700</w:t>
        <w:tab/>
        <w:t>2700</w:t>
        <w:tab/>
        <w:t>3700</w:t>
        <w:tab/>
        <w:t>495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p (dB)</w:t>
        <w:tab/>
        <w:t>0</w:t>
        <w:tab/>
        <w:t>-20</w:t>
        <w:tab/>
        <w:t>-30</w:t>
        <w:tab/>
        <w:t>-36</w:t>
        <w:tab/>
        <w:t>-6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w (Hz)</w:t>
        <w:tab/>
        <w:t xml:space="preserve">50 </w:t>
        <w:tab/>
        <w:t>100</w:t>
        <w:tab/>
        <w:t xml:space="preserve">120 </w:t>
        <w:tab/>
        <w:t>150</w:t>
        <w:tab/>
        <w:t>20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to o</w:t>
        <w:tab/>
        <w:t xml:space="preserve"> f1</w:t>
        <w:tab/>
        <w:t xml:space="preserve"> f2</w:t>
        <w:tab/>
        <w:t xml:space="preserve"> f3</w:t>
        <w:tab/>
        <w:t xml:space="preserve"> f4</w:t>
        <w:tab/>
        <w:t xml:space="preserve"> f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q (Hz)</w:t>
        <w:tab/>
        <w:t>450</w:t>
        <w:tab/>
        <w:t>800</w:t>
        <w:tab/>
        <w:t>2830</w:t>
        <w:tab/>
        <w:t>3500</w:t>
        <w:tab/>
        <w:t>495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p (dB)</w:t>
        <w:tab/>
        <w:t>0</w:t>
        <w:tab/>
        <w:t>-9</w:t>
        <w:tab/>
        <w:t>-16</w:t>
        <w:tab/>
        <w:t>-28</w:t>
        <w:tab/>
        <w:t>-5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w (Hz)</w:t>
        <w:tab/>
        <w:t>70</w:t>
        <w:tab/>
        <w:t>80</w:t>
        <w:tab/>
        <w:t>100</w:t>
        <w:tab/>
        <w:t>130</w:t>
        <w:tab/>
        <w:t>13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to u</w:t>
        <w:tab/>
        <w:t xml:space="preserve"> f1</w:t>
        <w:tab/>
        <w:t xml:space="preserve"> f2</w:t>
        <w:tab/>
        <w:t xml:space="preserve"> f3</w:t>
        <w:tab/>
        <w:t xml:space="preserve"> f4</w:t>
        <w:tab/>
        <w:t xml:space="preserve"> f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q (Hz)</w:t>
        <w:tab/>
        <w:t>325</w:t>
        <w:tab/>
        <w:t>700</w:t>
        <w:tab/>
        <w:t>2530</w:t>
        <w:tab/>
        <w:t>3500</w:t>
        <w:tab/>
        <w:t>495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p (dB)</w:t>
        <w:tab/>
        <w:t>0</w:t>
        <w:tab/>
        <w:t>-12</w:t>
        <w:tab/>
        <w:t>-30</w:t>
        <w:tab/>
        <w:t>-40</w:t>
        <w:tab/>
        <w:t>-64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w (Hz)</w:t>
        <w:tab/>
        <w:t>50</w:t>
        <w:tab/>
        <w:t>60</w:t>
        <w:tab/>
        <w:t>170</w:t>
        <w:tab/>
        <w:t>180</w:t>
        <w:tab/>
        <w:t>20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untertenor a</w:t>
        <w:tab/>
        <w:t xml:space="preserve"> f1</w:t>
        <w:tab/>
        <w:t xml:space="preserve"> f2</w:t>
        <w:tab/>
        <w:t xml:space="preserve"> f3</w:t>
        <w:tab/>
        <w:t xml:space="preserve"> f4</w:t>
        <w:tab/>
        <w:t xml:space="preserve"> f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q (Hz)</w:t>
        <w:tab/>
        <w:t>660</w:t>
        <w:tab/>
        <w:t>1120</w:t>
        <w:tab/>
        <w:t>2750</w:t>
        <w:tab/>
        <w:t>3000</w:t>
        <w:tab/>
        <w:t>335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p (dB)</w:t>
        <w:tab/>
        <w:t>0</w:t>
        <w:tab/>
        <w:t>-6</w:t>
        <w:tab/>
        <w:t>-23</w:t>
        <w:tab/>
        <w:t>-24</w:t>
        <w:tab/>
        <w:t>-38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w (Hz)</w:t>
        <w:tab/>
        <w:t>80</w:t>
        <w:tab/>
        <w:t>90</w:t>
        <w:tab/>
        <w:t>120</w:t>
        <w:tab/>
        <w:t>130</w:t>
        <w:tab/>
        <w:t>14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untertenor e</w:t>
        <w:tab/>
        <w:t xml:space="preserve"> f1</w:t>
        <w:tab/>
        <w:t xml:space="preserve"> f2</w:t>
        <w:tab/>
        <w:t xml:space="preserve"> f3</w:t>
        <w:tab/>
        <w:t xml:space="preserve"> f4</w:t>
        <w:tab/>
        <w:t xml:space="preserve"> f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q (Hz)</w:t>
        <w:tab/>
        <w:t>440</w:t>
        <w:tab/>
        <w:t>1800</w:t>
        <w:tab/>
        <w:t>2700</w:t>
        <w:tab/>
        <w:t>3000</w:t>
        <w:tab/>
        <w:t>330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p (dB)</w:t>
        <w:tab/>
        <w:t>0</w:t>
        <w:tab/>
        <w:t>-14</w:t>
        <w:tab/>
        <w:t>-18</w:t>
        <w:tab/>
        <w:t>-20</w:t>
        <w:tab/>
        <w:t>-2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w (Hz)</w:t>
        <w:tab/>
        <w:t>70</w:t>
        <w:tab/>
        <w:t>80</w:t>
        <w:tab/>
        <w:t>100</w:t>
        <w:tab/>
        <w:t>120</w:t>
        <w:tab/>
        <w:t>12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untertenor i</w:t>
        <w:tab/>
        <w:t xml:space="preserve"> f1</w:t>
        <w:tab/>
        <w:t xml:space="preserve"> f2</w:t>
        <w:tab/>
        <w:t xml:space="preserve"> f3</w:t>
        <w:tab/>
        <w:t xml:space="preserve"> f4</w:t>
        <w:tab/>
        <w:t xml:space="preserve"> f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q (Hz)</w:t>
        <w:tab/>
        <w:t>270</w:t>
        <w:tab/>
        <w:t>1850</w:t>
        <w:tab/>
        <w:t>2900</w:t>
        <w:tab/>
        <w:t>3350</w:t>
        <w:tab/>
        <w:t>359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p (dB)</w:t>
        <w:tab/>
        <w:t>0</w:t>
        <w:tab/>
        <w:t>-24</w:t>
        <w:tab/>
        <w:t>-24</w:t>
        <w:tab/>
        <w:t>-36</w:t>
        <w:tab/>
        <w:t>-36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w (Hz)</w:t>
        <w:tab/>
        <w:t>40</w:t>
        <w:tab/>
        <w:t>90</w:t>
        <w:tab/>
        <w:t>100</w:t>
        <w:tab/>
        <w:t>120</w:t>
        <w:tab/>
        <w:t>12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untertenor o</w:t>
        <w:tab/>
        <w:t xml:space="preserve"> f1</w:t>
        <w:tab/>
        <w:t xml:space="preserve"> f2</w:t>
        <w:tab/>
        <w:t xml:space="preserve"> f3</w:t>
        <w:tab/>
        <w:t xml:space="preserve"> f4</w:t>
        <w:tab/>
        <w:t xml:space="preserve"> f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q (Hz)</w:t>
        <w:tab/>
        <w:t>430</w:t>
        <w:tab/>
        <w:t>820</w:t>
        <w:tab/>
        <w:t>2700</w:t>
        <w:tab/>
        <w:t>3000</w:t>
        <w:tab/>
        <w:t>330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p (dB)</w:t>
        <w:tab/>
        <w:t>0</w:t>
        <w:tab/>
        <w:t>-10</w:t>
        <w:tab/>
        <w:t>-26</w:t>
        <w:tab/>
        <w:t>-22</w:t>
        <w:tab/>
        <w:t>-34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w (Hz)</w:t>
        <w:tab/>
        <w:t>40</w:t>
        <w:tab/>
        <w:t>80</w:t>
        <w:tab/>
        <w:t>100</w:t>
        <w:tab/>
        <w:t>120</w:t>
        <w:tab/>
        <w:t>12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untertenor u</w:t>
        <w:tab/>
        <w:t xml:space="preserve"> f1</w:t>
        <w:tab/>
        <w:t xml:space="preserve"> f2</w:t>
        <w:tab/>
        <w:t xml:space="preserve"> f3</w:t>
        <w:tab/>
        <w:t xml:space="preserve"> f4</w:t>
        <w:tab/>
        <w:t xml:space="preserve"> f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q (Hz)</w:t>
        <w:tab/>
        <w:t>370</w:t>
        <w:tab/>
        <w:t>630</w:t>
        <w:tab/>
        <w:t>2750</w:t>
        <w:tab/>
        <w:t>3000</w:t>
        <w:tab/>
        <w:t>340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p (dB)</w:t>
        <w:tab/>
        <w:t>0</w:t>
        <w:tab/>
        <w:t>-20</w:t>
        <w:tab/>
        <w:t>-23</w:t>
        <w:tab/>
        <w:t>-30</w:t>
        <w:tab/>
        <w:t>-34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w (Hz)</w:t>
        <w:tab/>
        <w:t>40</w:t>
        <w:tab/>
        <w:t xml:space="preserve">60 </w:t>
        <w:tab/>
        <w:t>100</w:t>
        <w:tab/>
        <w:t>120</w:t>
        <w:tab/>
        <w:t>12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nor a</w:t>
        <w:tab/>
        <w:t xml:space="preserve"> f1</w:t>
        <w:tab/>
        <w:t xml:space="preserve"> f2</w:t>
        <w:tab/>
        <w:t xml:space="preserve"> f3</w:t>
        <w:tab/>
        <w:t xml:space="preserve"> f4</w:t>
        <w:tab/>
        <w:t xml:space="preserve"> f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q (Hz)</w:t>
        <w:tab/>
        <w:t>650</w:t>
        <w:tab/>
        <w:t>1080</w:t>
        <w:tab/>
        <w:t>2650</w:t>
        <w:tab/>
        <w:t>2900</w:t>
        <w:tab/>
        <w:t>325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p (dB)</w:t>
        <w:tab/>
        <w:t>0</w:t>
        <w:tab/>
        <w:t>-6</w:t>
        <w:tab/>
        <w:t>-7</w:t>
        <w:tab/>
        <w:t>-8</w:t>
        <w:tab/>
        <w:t>-22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w (Hz)</w:t>
        <w:tab/>
        <w:t>80</w:t>
        <w:tab/>
        <w:t>90</w:t>
        <w:tab/>
        <w:t>120</w:t>
        <w:tab/>
        <w:t>130</w:t>
        <w:tab/>
        <w:t>14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nor e</w:t>
        <w:tab/>
        <w:t xml:space="preserve"> f1</w:t>
        <w:tab/>
        <w:t xml:space="preserve"> f2</w:t>
        <w:tab/>
        <w:t xml:space="preserve"> f3</w:t>
        <w:tab/>
        <w:t xml:space="preserve"> f4</w:t>
        <w:tab/>
        <w:t xml:space="preserve"> f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q (Hz)</w:t>
        <w:tab/>
        <w:t>400</w:t>
        <w:tab/>
        <w:t>1700</w:t>
        <w:tab/>
        <w:t>2600</w:t>
        <w:tab/>
        <w:t>3200</w:t>
        <w:tab/>
        <w:t>358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p (dB)</w:t>
        <w:tab/>
        <w:t>0</w:t>
        <w:tab/>
        <w:t>-14</w:t>
        <w:tab/>
        <w:t>-12</w:t>
        <w:tab/>
        <w:t>-14</w:t>
        <w:tab/>
        <w:t>-2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w (Hz)</w:t>
        <w:tab/>
        <w:t>70</w:t>
        <w:tab/>
        <w:t>80</w:t>
        <w:tab/>
        <w:t>100</w:t>
        <w:tab/>
        <w:t>120</w:t>
        <w:tab/>
        <w:t>12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nor i</w:t>
        <w:tab/>
        <w:t xml:space="preserve"> f1</w:t>
        <w:tab/>
        <w:t xml:space="preserve"> f2</w:t>
        <w:tab/>
        <w:t xml:space="preserve"> f3</w:t>
        <w:tab/>
        <w:t xml:space="preserve"> f4</w:t>
        <w:tab/>
        <w:t xml:space="preserve"> f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q (Hz)</w:t>
        <w:tab/>
        <w:t>290</w:t>
        <w:tab/>
        <w:t>1870</w:t>
        <w:tab/>
        <w:t>2800</w:t>
        <w:tab/>
        <w:t>3250</w:t>
        <w:tab/>
        <w:t>354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p (dB)</w:t>
        <w:tab/>
        <w:t>0</w:t>
        <w:tab/>
        <w:t>-15</w:t>
        <w:tab/>
        <w:t>-18</w:t>
        <w:tab/>
        <w:t>-20</w:t>
        <w:tab/>
        <w:t>-3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w (Hz)</w:t>
        <w:tab/>
        <w:t>40</w:t>
        <w:tab/>
        <w:t>90</w:t>
        <w:tab/>
        <w:t>100</w:t>
        <w:tab/>
        <w:t>120</w:t>
        <w:tab/>
        <w:t>12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nor o</w:t>
        <w:tab/>
        <w:t xml:space="preserve"> f1</w:t>
        <w:tab/>
        <w:t xml:space="preserve"> f2</w:t>
        <w:tab/>
        <w:t xml:space="preserve"> f3</w:t>
        <w:tab/>
        <w:t xml:space="preserve"> f4</w:t>
        <w:tab/>
        <w:t xml:space="preserve"> f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q (Hz)</w:t>
        <w:tab/>
        <w:t>400</w:t>
        <w:tab/>
        <w:t>800</w:t>
        <w:tab/>
        <w:t>2600</w:t>
        <w:tab/>
        <w:t>2800</w:t>
        <w:tab/>
        <w:t>300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p (dB)</w:t>
        <w:tab/>
        <w:t>0</w:t>
        <w:tab/>
        <w:t>-10</w:t>
        <w:tab/>
        <w:t>-12</w:t>
        <w:tab/>
        <w:t>-12</w:t>
        <w:tab/>
        <w:t>-26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w (Hz)</w:t>
        <w:tab/>
        <w:t>40</w:t>
        <w:tab/>
        <w:t>80</w:t>
        <w:tab/>
        <w:t>100</w:t>
        <w:tab/>
        <w:t>120</w:t>
        <w:tab/>
        <w:t>12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nor u</w:t>
        <w:tab/>
        <w:t xml:space="preserve"> f1</w:t>
        <w:tab/>
        <w:t xml:space="preserve"> f2</w:t>
        <w:tab/>
        <w:t xml:space="preserve"> f3</w:t>
        <w:tab/>
        <w:t xml:space="preserve"> f4</w:t>
        <w:tab/>
        <w:t xml:space="preserve"> f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q (Hz)</w:t>
        <w:tab/>
        <w:t>350</w:t>
        <w:tab/>
        <w:t>600</w:t>
        <w:tab/>
        <w:t>2700</w:t>
        <w:tab/>
        <w:t>2900</w:t>
        <w:tab/>
        <w:t>330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p (dB)</w:t>
        <w:tab/>
        <w:t>0</w:t>
        <w:tab/>
        <w:t>-20</w:t>
        <w:tab/>
        <w:t>-17</w:t>
        <w:tab/>
        <w:t>-14</w:t>
        <w:tab/>
        <w:t>-26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w (Hz)</w:t>
        <w:tab/>
        <w:t>40</w:t>
        <w:tab/>
        <w:t>60</w:t>
        <w:tab/>
        <w:t>100</w:t>
        <w:tab/>
        <w:t>120</w:t>
        <w:tab/>
        <w:t>12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ass a</w:t>
        <w:tab/>
        <w:t xml:space="preserve"> f1</w:t>
        <w:tab/>
        <w:t xml:space="preserve"> f2</w:t>
        <w:tab/>
        <w:t xml:space="preserve"> f3</w:t>
        <w:tab/>
        <w:t xml:space="preserve"> f4</w:t>
        <w:tab/>
        <w:t xml:space="preserve"> f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q (Hz)</w:t>
        <w:tab/>
        <w:t>600</w:t>
        <w:tab/>
        <w:t>1040</w:t>
        <w:tab/>
        <w:t>2250</w:t>
        <w:tab/>
        <w:t>2450</w:t>
        <w:tab/>
        <w:t>275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p (dB)</w:t>
        <w:tab/>
        <w:t>0</w:t>
        <w:tab/>
        <w:t>-7</w:t>
        <w:tab/>
        <w:t>-9</w:t>
        <w:tab/>
        <w:t>-9</w:t>
        <w:tab/>
        <w:t>-2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w (Hz)</w:t>
        <w:tab/>
        <w:t>60</w:t>
        <w:tab/>
        <w:t>70</w:t>
        <w:tab/>
        <w:t>110</w:t>
        <w:tab/>
        <w:t>120</w:t>
        <w:tab/>
        <w:t>13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ass e</w:t>
        <w:tab/>
        <w:t xml:space="preserve"> f1</w:t>
        <w:tab/>
        <w:t xml:space="preserve"> f2</w:t>
        <w:tab/>
        <w:t xml:space="preserve"> f3</w:t>
        <w:tab/>
        <w:t xml:space="preserve"> f4</w:t>
        <w:tab/>
        <w:t xml:space="preserve"> f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q (Hz)</w:t>
        <w:tab/>
        <w:t>400</w:t>
        <w:tab/>
        <w:t>1620</w:t>
        <w:tab/>
        <w:t>2400</w:t>
        <w:tab/>
        <w:t>2800</w:t>
        <w:tab/>
        <w:t>310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p (dB)</w:t>
        <w:tab/>
        <w:t>0</w:t>
        <w:tab/>
        <w:t>-12</w:t>
        <w:tab/>
        <w:t>-9</w:t>
        <w:tab/>
        <w:t>-12</w:t>
        <w:tab/>
        <w:t>-18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w (Hz)</w:t>
        <w:tab/>
        <w:t>40</w:t>
        <w:tab/>
        <w:t>80</w:t>
        <w:tab/>
        <w:t>100</w:t>
        <w:tab/>
        <w:t>120</w:t>
        <w:tab/>
        <w:t>12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ass i</w:t>
        <w:tab/>
        <w:t xml:space="preserve"> f1</w:t>
        <w:tab/>
        <w:t xml:space="preserve"> f2</w:t>
        <w:tab/>
        <w:t xml:space="preserve"> f3</w:t>
        <w:tab/>
        <w:t xml:space="preserve"> f4</w:t>
        <w:tab/>
        <w:t xml:space="preserve"> f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q (Hz)</w:t>
        <w:tab/>
        <w:t>250</w:t>
        <w:tab/>
        <w:t>1750</w:t>
        <w:tab/>
        <w:t>2600</w:t>
        <w:tab/>
        <w:t>3050</w:t>
        <w:tab/>
        <w:t>334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p (dB)</w:t>
        <w:tab/>
        <w:t>0</w:t>
        <w:tab/>
        <w:t>-30</w:t>
        <w:tab/>
        <w:t>-16</w:t>
        <w:tab/>
        <w:t>-22</w:t>
        <w:tab/>
        <w:t>-28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w (Hz)</w:t>
        <w:tab/>
        <w:t>60</w:t>
        <w:tab/>
        <w:t>90</w:t>
        <w:tab/>
        <w:t>100</w:t>
        <w:tab/>
        <w:t>120</w:t>
        <w:tab/>
        <w:t>12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ass o</w:t>
        <w:tab/>
        <w:t xml:space="preserve"> f1</w:t>
        <w:tab/>
        <w:t xml:space="preserve"> f2</w:t>
        <w:tab/>
        <w:t xml:space="preserve"> f3</w:t>
        <w:tab/>
        <w:t xml:space="preserve"> f4</w:t>
        <w:tab/>
        <w:t xml:space="preserve"> f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q (Hz)</w:t>
        <w:tab/>
        <w:t>400</w:t>
        <w:tab/>
        <w:t>750</w:t>
        <w:tab/>
        <w:t>2400</w:t>
        <w:tab/>
        <w:t>2600</w:t>
        <w:tab/>
        <w:t>290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p (dB)</w:t>
        <w:tab/>
        <w:t>0</w:t>
        <w:tab/>
        <w:t>-11</w:t>
        <w:tab/>
        <w:t>-21</w:t>
        <w:tab/>
        <w:t>-20</w:t>
        <w:tab/>
        <w:t>-4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w (Hz)</w:t>
        <w:tab/>
        <w:t>40</w:t>
        <w:tab/>
        <w:t>80</w:t>
        <w:tab/>
        <w:t>100</w:t>
        <w:tab/>
        <w:t>120</w:t>
        <w:tab/>
        <w:t>12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ass u</w:t>
        <w:tab/>
        <w:t xml:space="preserve"> f1</w:t>
        <w:tab/>
        <w:t xml:space="preserve"> f2</w:t>
        <w:tab/>
        <w:t xml:space="preserve"> f3</w:t>
        <w:tab/>
        <w:t xml:space="preserve"> f4</w:t>
        <w:tab/>
        <w:t xml:space="preserve"> f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q (Hz)</w:t>
        <w:tab/>
        <w:t>350</w:t>
        <w:tab/>
        <w:t>600</w:t>
        <w:tab/>
        <w:t>2400</w:t>
        <w:tab/>
        <w:t>2675</w:t>
        <w:tab/>
        <w:t>295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p (dB)</w:t>
        <w:tab/>
        <w:t>0</w:t>
        <w:tab/>
        <w:t>-20</w:t>
        <w:tab/>
        <w:t>-32</w:t>
        <w:tab/>
        <w:t>-28</w:t>
        <w:tab/>
        <w:t>-36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w (Hz)</w:t>
        <w:tab/>
        <w:t>40</w:t>
        <w:tab/>
        <w:t>80</w:t>
        <w:tab/>
        <w:t>100</w:t>
        <w:tab/>
        <w:t>120</w:t>
        <w:tab/>
        <w:t>12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3:29:00Z</dcterms:created>
  <dc:creator>Oliver Larkin</dc:creator>
  <dc:description/>
  <cp:keywords/>
  <dc:language>en-US</dc:language>
  <cp:lastModifiedBy>Oliver Larkin</cp:lastModifiedBy>
  <dcterms:modified xsi:type="dcterms:W3CDTF">2003-10-02T23:29:00Z</dcterms:modified>
  <cp:revision>1</cp:revision>
  <dc:subject/>
  <dc:title>Table of Vocal Formants</dc:title>
</cp:coreProperties>
</file>